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60"/>
        <w:gridCol w:w="983"/>
        <w:gridCol w:w="1218"/>
        <w:gridCol w:w="960"/>
        <w:gridCol w:w="960"/>
        <w:gridCol w:w="1218"/>
        <w:gridCol w:w="960"/>
      </w:tblGrid>
      <w:tr>
        <w:trPr>
          <w:trHeight w:val="255" w:hRule="atLeast"/>
        </w:trPr>
        <w:tc>
          <w:tcPr>
            <w:tcW w:w="847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Second Marking Period Grades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59851</w:t>
            </w:r>
          </w:p>
        </w:tc>
        <w:tc>
          <w:tcPr>
            <w:tcW w:w="9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42104</w:t>
            </w:r>
          </w:p>
        </w:tc>
        <w:tc>
          <w:tcPr>
            <w:tcW w:w="9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71094</w:t>
            </w:r>
          </w:p>
        </w:tc>
        <w:tc>
          <w:tcPr>
            <w:tcW w:w="9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6357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7707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1473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1061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761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9787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0696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77901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970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9137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8592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3701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6604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1235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0422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7152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7580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3505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7464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7846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2270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2722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3974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8042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35121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4225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4653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7148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6690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8340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662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3003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4729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549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6147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2007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9894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9698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8315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8865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3878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6964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9504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8109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3362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5990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0367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8622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0160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7186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1488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5972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5245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8992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8005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3572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7142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5122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1268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2735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2277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2873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893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4427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474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7707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1058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8677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3408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1139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5116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9857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66720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28939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8285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4436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2961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0971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843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8754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0861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9920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99009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3351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2556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266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8460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0485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8191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8247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8655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7380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5021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2271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05863</w:t>
            </w:r>
          </w:p>
        </w:tc>
        <w:tc>
          <w:tcPr>
            <w:tcW w:w="960" w:type="dxa"/>
            <w:tcBorders>
              <w:bottom w:val="single" w:sz="4" w:space="0" w:color="FF6600"/>
              <w:right w:val="single" w:sz="4" w:space="0" w:color="FF66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66908</w:t>
            </w:r>
          </w:p>
        </w:tc>
        <w:tc>
          <w:tcPr>
            <w:tcW w:w="9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857254</w:t>
            </w:r>
          </w:p>
        </w:tc>
        <w:tc>
          <w:tcPr>
            <w:tcW w:w="9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1119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75644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6183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2301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1782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042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6761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4771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418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2073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3056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4583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4095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1221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5701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3920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3527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3169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5268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7959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8454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1830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8889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5995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5599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2561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7553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0840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77334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1233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7576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6504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7420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603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8066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7809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6868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7301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34997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0717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4441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809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7728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7380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12542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1337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92274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9946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7375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1501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78770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34821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0769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90513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35315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5523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8892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01896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75739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56278</w:t>
            </w:r>
          </w:p>
        </w:tc>
        <w:tc>
          <w:tcPr>
            <w:tcW w:w="960" w:type="dxa"/>
            <w:tcBorders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66558</w:t>
            </w:r>
          </w:p>
        </w:tc>
        <w:tc>
          <w:tcPr>
            <w:tcW w:w="960" w:type="dxa"/>
            <w:tcBorders>
              <w:bottom w:val="single" w:sz="4" w:space="0" w:color="FF6600"/>
              <w:right w:val="single" w:sz="4" w:space="0" w:color="FF66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0:11:00Z</dcterms:created>
  <dc:creator>kimmy</dc:creator>
  <dc:description/>
  <cp:keywords/>
  <dc:language>en-US</dc:language>
  <cp:lastModifiedBy>kimmy</cp:lastModifiedBy>
  <dcterms:modified xsi:type="dcterms:W3CDTF">2008-11-27T00:15:00Z</dcterms:modified>
  <cp:revision>1</cp:revision>
  <dc:subject/>
  <dc:title>Second Marking Period Grades</dc:title>
</cp:coreProperties>
</file>